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Facts/ FIGURS CIVIL WAR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Most all the war done with the slaves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/>
        <w:t>364,000 on the Union side who lost their lives in this war</w:t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</w:rPr>
        <w:t>Lincoln was the president at this time</w:t>
      </w:r>
    </w:p>
    <w:p>
      <w:pPr>
        <w:pStyle w:val="HTMLPreformatted"/>
        <w:rPr>
          <w:b/>
          <w:b/>
          <w:bCs/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10,00 soldiers serving In the union army that were under the age of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</w:rPr>
        <w:t>General Robert E. Lee, commander of the Confederate forces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o was the president at that time?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w many solders were under 18?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o was the commander?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w many lost there lifes in the battle?</w:t>
      </w:r>
    </w:p>
    <w:p>
      <w:pPr>
        <w:pStyle w:val="Normal"/>
        <w:ind w:left="28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45:00Z</dcterms:created>
  <dc:creator>teacher</dc:creator>
  <dc:description/>
  <cp:keywords/>
  <dc:language>en-US</dc:language>
  <cp:lastModifiedBy>teacher</cp:lastModifiedBy>
  <dcterms:modified xsi:type="dcterms:W3CDTF">2010-02-04T16:27:00Z</dcterms:modified>
  <cp:revision>3</cp:revision>
  <dc:subject/>
  <dc:title>                                                  Facts about the civil war</dc:title>
</cp:coreProperties>
</file>